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«  19 » 08 .2025 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1306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 соответствии с Решением Думы Конаковского муниципального округа от 28.05.2025 г. № 266 «О внесении изменений и дополнений в решение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В Паспорте муниципальной программы строки «Администратор муниципальной программы», «Ответственные исполнители  муниципальной программы», 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3. Подраздел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ъем финансовых ресурсов, необходимый для реализации Обеспечивающе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4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 годы» изложить в новой редакции (приложение 4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  Настоящее Постановление вступает в силу с момента подписания и распространяет свое действие с  28.05.2025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 Контроль за исполнением настоящего Постановления возложить на заместителя главы Администрации Конаковского муниципального округа, курирующего вопросы жилищно-коммунального хозяйства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9» 08.2025 г. № 1306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50"/>
        <w:gridCol w:w="6117"/>
        <w:gridCol w:w="120"/>
      </w:tblGrid>
      <w:tr>
        <w:trPr>
          <w:trHeight w:val="458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1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Конаковского муниципального округа Тверской области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 муниципальной 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Конаковского муниципального округа Тверской области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FFFFFF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«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«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79 350,8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г. -  425 584,716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05 755,42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829,289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 -  635 993,746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635 993,746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522,734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 -  250 155,895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19 873,30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 -  237 333,865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07 051,274 тыс. руб.;</w:t>
            </w:r>
          </w:p>
          <w:p>
            <w:pPr>
              <w:pStyle w:val="Normal"/>
              <w:ind w:left="-7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г. – 30 282,591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0,000 тыс. руб.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 руб.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9» 08.2025 г. № 1306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 1 438 151,017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276"/>
        <w:gridCol w:w="1275"/>
        <w:gridCol w:w="1276"/>
        <w:gridCol w:w="1276"/>
        <w:gridCol w:w="1134"/>
        <w:gridCol w:w="1275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5 755,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05471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9 873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7 051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38151,017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1 593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1 539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899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899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6 931,307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16 070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71503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3 524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0 702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81801,36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 903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 332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9 642,539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 094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 775,81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3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9» 08.2025 г. № 1306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2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Обеспечивающей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Обеспечивающей подпрограммы,  составляет 141 199,796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Обеспечивающей подпрограммы 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ивающая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0"/>
                <w:szCs w:val="20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522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1 199,796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522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1 199,796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418" w:right="707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User</dc:creator>
  <dc:description/>
  <cp:keywords/>
  <dc:language>en-US</dc:language>
  <cp:lastModifiedBy>Пользователь Windows</cp:lastModifiedBy>
  <cp:lastPrinted>2025-08-08T15:36:00Z</cp:lastPrinted>
  <dcterms:modified xsi:type="dcterms:W3CDTF">2025-08-21T06:02:00Z</dcterms:modified>
  <cp:revision>80</cp:revision>
  <dc:subject/>
  <dc:title/>
</cp:coreProperties>
</file>